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2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2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>cèicichean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50"/>
                                <w:szCs w:val="50"/>
                              </w:rPr>
                              <w:t>Ceic le Bran agus Measan</w:t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50"/>
                          <w:szCs w:val="50"/>
                        </w:rPr>
                        <w:t>Ceic le Bran agus Measan</w:t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color w:val="000000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09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342900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19"/>
                    <wp:lineTo x="1383" y="346"/>
                    <wp:lineTo x="962" y="572"/>
                    <wp:lineTo x="613" y="898"/>
                    <wp:lineTo x="371" y="1291"/>
                    <wp:lineTo x="128" y="1683"/>
                    <wp:lineTo x="0" y="2128"/>
                    <wp:lineTo x="0" y="2581"/>
                    <wp:lineTo x="0" y="19020"/>
                    <wp:lineTo x="0" y="19023"/>
                    <wp:lineTo x="0" y="19476"/>
                    <wp:lineTo x="128" y="19921"/>
                    <wp:lineTo x="371" y="20313"/>
                    <wp:lineTo x="613" y="20706"/>
                    <wp:lineTo x="962" y="21032"/>
                    <wp:lineTo x="1383" y="21258"/>
                    <wp:lineTo x="1803" y="21485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85"/>
                    <wp:lineTo x="20222" y="21258"/>
                    <wp:lineTo x="20642" y="21032"/>
                    <wp:lineTo x="20991" y="20706"/>
                    <wp:lineTo x="21234" y="20313"/>
                    <wp:lineTo x="21477" y="19921"/>
                    <wp:lineTo x="21604" y="19476"/>
                    <wp:lineTo x="21604" y="19023"/>
                    <wp:lineTo x="21604" y="2580"/>
                    <wp:lineTo x="21604" y="2581"/>
                    <wp:lineTo x="21604" y="2581"/>
                    <wp:lineTo x="21604" y="2128"/>
                    <wp:lineTo x="21477" y="1683"/>
                    <wp:lineTo x="21234" y="1291"/>
                    <wp:lineTo x="20991" y="898"/>
                    <wp:lineTo x="20642" y="572"/>
                    <wp:lineTo x="20222" y="346"/>
                    <wp:lineTo x="19801" y="119"/>
                    <wp:lineTo x="19324" y="0"/>
                    <wp:lineTo x="18839" y="0"/>
                    <wp:lineTo x="2764" y="0"/>
                  </wp:wrapPolygon>
                </wp:wrapTight>
                <wp:docPr id="5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290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1944000"/>
                            <a:gd name="textAreaBottom" fmla="*/ 187596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3143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0378"/>
                              </a:lnTo>
                              <a:arcTo wR="2765" hR="2765" stAng="10800000" swAng="-5400000"/>
                              <a:lnTo>
                                <a:pt x="18835" y="23143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342900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19"/>
                    <wp:lineTo x="1383" y="346"/>
                    <wp:lineTo x="962" y="572"/>
                    <wp:lineTo x="613" y="898"/>
                    <wp:lineTo x="371" y="1291"/>
                    <wp:lineTo x="128" y="1683"/>
                    <wp:lineTo x="0" y="2128"/>
                    <wp:lineTo x="0" y="2581"/>
                    <wp:lineTo x="0" y="19020"/>
                    <wp:lineTo x="0" y="19023"/>
                    <wp:lineTo x="0" y="19476"/>
                    <wp:lineTo x="128" y="19921"/>
                    <wp:lineTo x="371" y="20313"/>
                    <wp:lineTo x="613" y="20706"/>
                    <wp:lineTo x="962" y="21032"/>
                    <wp:lineTo x="1383" y="21258"/>
                    <wp:lineTo x="1803" y="21485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85"/>
                    <wp:lineTo x="20222" y="21258"/>
                    <wp:lineTo x="20642" y="21032"/>
                    <wp:lineTo x="20991" y="20706"/>
                    <wp:lineTo x="21234" y="20313"/>
                    <wp:lineTo x="21477" y="19921"/>
                    <wp:lineTo x="21604" y="19476"/>
                    <wp:lineTo x="21604" y="19023"/>
                    <wp:lineTo x="21604" y="2580"/>
                    <wp:lineTo x="21604" y="2581"/>
                    <wp:lineTo x="21604" y="2581"/>
                    <wp:lineTo x="21604" y="2128"/>
                    <wp:lineTo x="21477" y="1683"/>
                    <wp:lineTo x="21234" y="1291"/>
                    <wp:lineTo x="20991" y="898"/>
                    <wp:lineTo x="20642" y="572"/>
                    <wp:lineTo x="20222" y="346"/>
                    <wp:lineTo x="19801" y="119"/>
                    <wp:lineTo x="19324" y="0"/>
                    <wp:lineTo x="18839" y="0"/>
                    <wp:lineTo x="2764" y="0"/>
                  </wp:wrapPolygon>
                </wp:wrapTight>
                <wp:docPr id="6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290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1944000"/>
                            <a:gd name="textAreaBottom" fmla="*/ 187596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3143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0378"/>
                              </a:lnTo>
                              <a:arcTo wR="2765" hR="2765" stAng="10800000" swAng="-5400000"/>
                              <a:lnTo>
                                <a:pt x="18835" y="23143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69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971800" cy="217170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75g margarai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75g siùcar bog ruadh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iùcar mìn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ugh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75g flùr slàn-ghràn a dh’èire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5g All Bran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rèiseidean gun shìol</w:t>
                              <w:tab/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71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75g margarain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75g siùcar bog ruadh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iùcar mìn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ugh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75g flùr slàn-ghràn a dh’èire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5g All Bran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rèiseidean gun shìol</w:t>
                        <w:tab/>
                      </w: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26289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iona cruinn 16c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obhla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ìoltach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ruinnsear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 mheadhana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fhiodh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mh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bh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forc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aideag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07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iona cruinn 16cm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obhla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ìoltach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ruinnsear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 mheadhanac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fhiodh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mh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bh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forc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aideag</w:t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000000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000000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000000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Myriad-Bold;Myriad Roman" w:ascii="Myriad-Bold;Myriad Roman" w:hAnsi="Myriad-Bold;Myriad Roman"/>
          <w:b/>
          <w:bCs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1</w:t>
      </w:r>
      <w:r>
        <w:rPr>
          <w:rFonts w:cs="Arial" w:ascii="Arial" w:hAnsi="Arial"/>
          <w:sz w:val="27"/>
          <w:szCs w:val="27"/>
        </w:rPr>
        <w:t>.</w:t>
      </w:r>
      <w:r>
        <w:rPr>
          <w:rFonts w:cs="Arial" w:ascii="Arial" w:hAnsi="Arial"/>
          <w:b/>
          <w:bCs/>
          <w:sz w:val="27"/>
          <w:szCs w:val="27"/>
        </w:rPr>
        <w:tab/>
        <w:tab/>
      </w:r>
      <w:r>
        <w:rPr>
          <w:rFonts w:cs="Arial" w:ascii="Arial" w:hAnsi="Arial"/>
          <w:sz w:val="27"/>
          <w:szCs w:val="27"/>
        </w:rPr>
        <w:t>Teasaich an àmhainn gu 180°C. Crèisich an tion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2.</w:t>
      </w:r>
      <w:r>
        <w:rPr>
          <w:rFonts w:cs="Arial" w:ascii="Arial" w:hAnsi="Arial"/>
          <w:sz w:val="27"/>
          <w:szCs w:val="27"/>
        </w:rPr>
        <w:tab/>
        <w:tab/>
        <w:t>Cruinnich na stuthan gu lèi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3.</w:t>
      </w:r>
      <w:r>
        <w:rPr>
          <w:rFonts w:cs="Arial" w:ascii="Arial" w:hAnsi="Arial"/>
          <w:sz w:val="27"/>
          <w:szCs w:val="27"/>
        </w:rPr>
        <w:tab/>
        <w:tab/>
        <w:t xml:space="preserve">Ann am bobhla mòr cèithich am margarain agus an siùcar le spàin fhiodha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ab/>
        <w:t>gus am bi e bog agus aotrom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4.</w:t>
      </w:r>
      <w:r>
        <w:rPr>
          <w:rFonts w:cs="Arial" w:ascii="Arial" w:hAnsi="Arial"/>
          <w:sz w:val="27"/>
          <w:szCs w:val="27"/>
        </w:rPr>
        <w:tab/>
        <w:tab/>
        <w:t>Buail an t-ugh ann an cup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5.</w:t>
      </w:r>
      <w:r>
        <w:rPr>
          <w:rFonts w:cs="Arial" w:ascii="Arial" w:hAnsi="Arial"/>
          <w:sz w:val="27"/>
          <w:szCs w:val="27"/>
        </w:rPr>
        <w:tab/>
        <w:tab/>
        <w:t xml:space="preserve">Cuir ann an t-ugh mean air mhean.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6.</w:t>
      </w:r>
      <w:r>
        <w:rPr>
          <w:rFonts w:cs="Arial" w:ascii="Arial" w:hAnsi="Arial"/>
          <w:sz w:val="27"/>
          <w:szCs w:val="27"/>
        </w:rPr>
        <w:tab/>
        <w:t xml:space="preserve"> </w:t>
        <w:tab/>
        <w:t xml:space="preserve">Sìolaidh am flùr dhan mheasgachadh. Cuir ann am bran a tha air fhàgail san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ab/>
        <w:t>t-sìoltach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ab/>
        <w:t>7.</w:t>
      </w:r>
      <w:r>
        <w:rPr>
          <w:rFonts w:cs="Arial" w:ascii="Arial" w:hAnsi="Arial"/>
          <w:sz w:val="27"/>
          <w:szCs w:val="27"/>
        </w:rPr>
        <w:tab/>
        <w:tab/>
        <w:t>Paisg a-steach am flùr, an t-All Bran agus na rèiseidean le spàin mhò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8.</w:t>
      </w:r>
      <w:r>
        <w:rPr>
          <w:rFonts w:cs="Arial" w:ascii="Arial" w:hAnsi="Arial"/>
          <w:sz w:val="27"/>
          <w:szCs w:val="27"/>
        </w:rPr>
        <w:tab/>
        <w:tab/>
        <w:t>Cuir ann rud beag uisge ma tha feum ai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ab/>
        <w:t>9.</w:t>
      </w:r>
      <w:r>
        <w:rPr>
          <w:rFonts w:cs="Arial" w:ascii="Arial" w:hAnsi="Arial"/>
          <w:sz w:val="27"/>
          <w:szCs w:val="27"/>
        </w:rPr>
        <w:tab/>
        <w:tab/>
        <w:t>Cuir am measgachadh dhan tiona agus sgaoil gu rèidh 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10.</w:t>
      </w:r>
      <w:r>
        <w:rPr>
          <w:rFonts w:cs="Arial" w:ascii="Arial" w:hAnsi="Arial"/>
          <w:sz w:val="27"/>
          <w:szCs w:val="27"/>
        </w:rPr>
        <w:tab/>
        <w:tab/>
        <w:t>Bruich mu 30 mionaid gus am bi e ruadh agus air èirigh gu math.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11.</w:t>
        <w:tab/>
      </w:r>
      <w:r>
        <w:rPr>
          <w:rFonts w:cs="Arial" w:ascii="Arial" w:hAnsi="Arial"/>
          <w:sz w:val="27"/>
          <w:szCs w:val="27"/>
        </w:rPr>
        <w:tab/>
        <w:t>Leig leis fuarachadh beagan mhionaidean san tiona agus geàrr e na 9 bàraichean</w:t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Myriad-Roman">
    <w:altName w:val="Myriad Roman"/>
    <w:charset w:val="4d"/>
    <w:family w:val="auto"/>
    <w:pitch w:val="default"/>
  </w:font>
  <w:font w:name="Webdings">
    <w:charset w:val="02"/>
    <w:family w:val="auto"/>
    <w:pitch w:val="variable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0:38:00Z</dcterms:created>
  <dc:creator>Steve Taylor</dc:creator>
  <dc:description/>
  <cp:keywords/>
  <dc:language>en-US</dc:language>
  <cp:lastModifiedBy>Steve Taylor</cp:lastModifiedBy>
  <dcterms:modified xsi:type="dcterms:W3CDTF">2011-07-06T10:38:00Z</dcterms:modified>
  <cp:revision>2</cp:revision>
  <dc:subject/>
  <dc:title/>
</cp:coreProperties>
</file>